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83406030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424134607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